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405624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55368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368246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59883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90514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58238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53509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