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979390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707114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2669312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757236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