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2329058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8283307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