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63228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940483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