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6935945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561608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9301758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9865629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9031900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46191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620446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