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386649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8085070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9141596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376050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