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47537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97723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