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1135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191111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27254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74813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15170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884898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13252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