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007304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269819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253061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350017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